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ORTS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POOL is a way of enhancing interest in th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come of  a  team sporting  event such  as Football,  Base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etball  or Hockey.  It is a  numbers game with a 100% p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this  means is  that there  is  absolutely no  playe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 the outcome and the entire amount bet is pai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ners.  These pools are very popular during major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like the Superbowl and World Series at places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know each other such as at work or neighborhood hang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PORTS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S  POOL runs  on  IBM Compatible  PC's  with 286  o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  EGA or VGA graphics is required.  To install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, insert the installation  disk in the floppy drive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install or b:install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instructions  which appear  on the screen.  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LP is  often available during installation  and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SPORTS POOL TO RUN ON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st  time  you run  SPORTS  POOL, you  will  be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 the  program for  your hardware.    You will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graphics  adapter (EGA  or VGA) you  have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your  printer if  you are intending  to mak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choose  SELECT A  GRAPHICS ADAPTER which  will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nu with  the selections AUTO DETECT,  VGA or EG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select  AUTO DETECT  and  the program  will 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dap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ave a printer and you wish to print the board, you mus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SELECT A PRINTER.  Move through the selection men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and select the printer  which most closely describ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After selecting the printer model, another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sks for the  PRINTER PORT.   Usually  you may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INTER PORT  but if you  have more than  one prin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, you have the ability to select LPT1,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electing the  printer,  you probably  should select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off the  menu.  This  will print  a test  fil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 The purpose  of doing  this is to  first se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has been configured correctly  and also to 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is framed  correctly  on  the  paper.   Some 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bly  some ink jets shift the printing position enough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intout goes beyond the margin.  The test fil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 in which all edges of the printed rectangle should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from the edge of an 8.5 x 11" sheet of pape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printer  deviates more  than .1" from  thi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 ADJUST PRINTER POSITION from 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nter  horizontal  and/or  vertical  adjustment  fact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your configuration later on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off the main menu in SPORT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POOL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 a pool works is  simple.  Each player buys  box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Since there is a  total of 100 boxes, each box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1%  chance of  winning each  of the  prizes.   The 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boxes is done prior  to the assignment  of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ams, so therefore  the particular boxes which ar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ll the boxes  are selected, the numerals  0 through 9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andomly  assigned to the rows and  columns of the 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teams is  associated with the  numbers acro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am is associated with the number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each prize point, the box which corresponds to the inter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digit of  the scores of the two teams is  the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For  example, if the team  across has 17 and  the team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13, the box which matches the column with 7 on top  and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has the 3 on the left wins.  The number of prizes award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on the preference of the Pool operator or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orting event.   Typically in Football, 4 prizes  are awa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 at  the end  of the  1st quarter, 2-  at the  end of 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 3- at the end of the 3rd  quarter, 4-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).  The same scenario can follow for Basketball and a 3 p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can apply  to Hockey.   In  Baseball, however,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may be awarded for  the final score of the game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 Series Pools  are usually  run for  each game 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nty of opportunity to  have multiple winners.  When 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or multiple games in a series, you have the 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box selections but  simply change the  numbers and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sports, after the numbers have been assigned, some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on  slight  statistical  significance.    For  example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some  scores are more  common such as 0,  3, 4 &amp;  7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key, you might  not be too pleased  if you drew a 9  a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numbers.  However since you select boxes before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andomly assigned, you can't do anything to weigh the out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advantages to using the computer progra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l.   These  advantages include guidance,  accuracy, sp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and fun.  With a manual  pool, there are often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uch  as people  losing count  of how  many boxes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or writing there names in the spaces where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upposed to  go.   Correcting these errors  often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ious recounting of the boxes to find the discrepanc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the  computer  should  eliminate  these errors  sinc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es the number of  boxes with each bet  made and promp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lection, allowing only the  proper number of sele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and only in valid boxes on the board. 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ard  can be  printed out  with  the computer  allow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portability for those  who are following 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box  selection process,  you are  guided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by  the computer  which  prompts you  with 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Since  you need only enter your  name onc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bet, a significant amount of time is saved over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 write your  name into  each box  selected.  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 you can have the computer randomly select your box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(like the lottery quick  pick), also speeds  up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ll the information has been entered into the compu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print the board out  perfectly and neatly  and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As a convenience, during the game, scor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o see who might win or actually di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vides for the numbers and team positions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andomly selected by the  computer or entered  manu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  the  manual  option  is  available   is  to  uphol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bility of the  pool.  Even  though the program  does no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t is conceivable that it could be programmed to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preferable numbers of some  sports to a recognize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ntering  this  data  manually,  all  chances  of 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ndling ar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PORTS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PORTS POOL by typing pool[Enter]  at the DOS promp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 before, if this is the first time running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tartup  in the configuration program 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display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previously run  SPORTS POOL an  initial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 to choose the pool you want.  Choosing LAST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from last POOL  that was  worked on.   Choosing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menu  which describes all  the POOLS which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by you.   Choosing NEW, allows  you to start  a new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.   You may select  which option you  want in an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ays.  You can move the mouse to any of the  sele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it.  You can move  index to the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r RIGHT arrow keys and  select with the ENTER key. 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 the letter which is capitalized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you want.   This method applies to all 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  Notice that as you highlight various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n  the screen  describes what the  selection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 of selecting a  menu item  is outlined  in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btained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unning  SPORTS  POOL for  the  first  time, 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OOLS therefore you simply start with a NEW poo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 you to  enter a   description for  the pool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 what appears on the board s well as the men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ool  later on.   It should  uniquely descri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such as the event and year as well as the game number 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unning pools  for  multiple game  events  such as  a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.  If  you are creating multiple  pools for the same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different costs  per box, you should probably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per box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 entering   the  description,   you   have   full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which are described in  the HELP screen.   Enter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 on the  description  and F1  again for  a  lis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 description, a blank board appear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n the  upper left corner of the screen.   The first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is select AMOUNTS which  allows you to enter  the cost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and payouts of the  pool.  First you are  asked to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per box.   1.00 will appear in  the entry box. 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you want  you can hit  the ENTER  key or press  the left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   If you  want something else,  you ed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r type over it.  If the amount is a whole number,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 the decimal value.   For example, $5.00 can b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the  cost per  box, you  are  then ask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s.   There can be  1 or  more payouts as  describ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section HOW A  POOL WORKS.  As you enter 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, the computer keeps track of how much money is lef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and  you will continue to be asked for payouts unti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has  been  appropriated,  at which  point,  the  men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up the cost and payouts, the pool is  now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to purchase boxes.  Keep in mind however, that 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ny  time you  may QUIT  the program  and  start it  up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ny information  which has previously bee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boxes may be  done by the individuals at 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is is  not practical you can PRINT the  blank board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filled in board  for that matter) and let  peopl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names in  as with a traditional  manual pool.   Either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ady to enter the box selections into the computer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off the menu and  an entry box will  ask for the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lecting  the box.   After typing in the  name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how many boxes  is the person  selecting, and the numb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 This number is usually 1 or more, however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 0 to  ask the computer  how may boxes  have been  so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or  that name or a  negative number may be  en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back  boxes if this  needs to  be done as  describ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rmal buying of boxes,  after the number is enter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ls  you how much money is  to be put into  the p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the purchase.  You are  then asked if you wish to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andomly select the boxes for you.  If  YES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 those many unselected boxes replac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ors name.  If NO is  selected, you move the arrow curs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 into an available box you want and CLICK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ach  selection,  a  message at  the bottom of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you how many  selections you have left.   This is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have selected as many boxes as has been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illustrates a situation whereby  boxes may be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by  entering a  negative number.    If John  h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5 boxes  and he wants to sell 2 of  them to Mary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ould  be entered and  -2 would be  input for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   After confirming  the operation,  John is  instru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2 of his boxes with the MOUSE.   To make it easier, al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ohns  boxes are redrawn in  blue instead of red  to ma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identify.  John  then selects the 2 boxes he  wis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p, and when done, Mary enters her name and inputs 2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oxes.   When Mary then selects the  two boxes, sh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hatever 2 available boxes she wants.  However, if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 been filled  before John  sold back  the 2 boxes, 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ame 2 would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uter continuously asks for bets until all 100 box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ought after which  the menu is  restored.  You can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betting and restore the menu at any time by hi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  This might be done to PRINT out an unfinished 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100 boxes have been bought, you are ready  to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and numbers  onto the  board.   This is  done by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off  the menu.   You  are first  asked  if you 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randomly select the numbers.  If NO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the digits 0-9 twice by possibly having them pi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t or by selecting cards.  As each digit is drawn,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the  computer.  If YES,  you do not need  to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numbers, you  are asked to enter the nam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am.   You are then given an opportunity to change the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  If  you  wish  to  keep  the  previously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simple accept  it with  the ENTER key  or cli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s restored and the pool is now complete. 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PRINT copies of  the completed board  by selecting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menu.  The computer will ask how many copies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 You can either accept the  number displayed or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 multiple copies of the board.  While the board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printing can be cancelled by hitt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quite easy  to us the board to determine  a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matching  the last  digit of  each  teams score 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SPORTS POOL can do it for you.  When you want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nner (or potential winner  at any point),  select SCO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 and enter the  score for each of  the two team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 number if there  is more than  one payout enter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.   SPORTS POOL will then  blink the winning  box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winner and how much her or she has won.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has  no bearing on the  operation of the pool, 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m as  often as  you wish  and play  "what if"  gam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ulating what the result would be if a team might  push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- simply dismisses the menu from  the screen so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 board.  The menu  may then be restored  by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 allows you to change a hardware configuration set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configuration program  which is automaticall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use  the program.  You will rarely ne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ight, for example, if you changed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- restarts  the program allowing you  to begin work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OOL.   SPORTS POOL  allows you to  run multiple  p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ends SPORTS 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